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TE22918B8t00;Times New Roman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wadzenie kuchni szkolnej i żywienie dzieci w wieku przedszkolnym i uczniów szkoły podstawowej, wraz z dzierżawą pomieszczeń</w:t>
      </w:r>
      <w:r>
        <w:rPr>
          <w:rFonts w:cs="TTE22918B8t00;Times New Roman" w:ascii="Arial Narrow" w:hAnsi="Arial Narrow"/>
          <w:b/>
          <w:sz w:val="22"/>
          <w:szCs w:val="22"/>
        </w:rPr>
        <w:t>”</w:t>
      </w:r>
    </w:p>
    <w:p>
      <w:pPr>
        <w:pStyle w:val="Normal"/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) SWZ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0"/>
          <w:szCs w:val="20"/>
        </w:rPr>
        <w:t>                           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535295" cy="506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506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559"/>
                              <w:gridCol w:w="2126"/>
                              <w:gridCol w:w="2410"/>
                              <w:gridCol w:w="2126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ROLA W REALIZACJI ZAMÓWI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POSIADANE WYKSZTAŁCENIE /DOŚWIADCZ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PODSTAWA DO DYSPONOWANIA OSOB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(pracownik własny - np. umowa o pracę, umowa zlecenie, pracownik oddany do dyspozycji przez inny podmio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Kucharz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0"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lang w:val="pl-PL" w:eastAsia="pl-PL"/>
                                    </w:rPr>
                                    <w:t>posiada ..…. letnie doświadczenie w żywieniu dzieci w wieku przedszkolno-szkolny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1" w:hanging="0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1" w:hanging="0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Kucharz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osiada …... letnie doświadczenie w żywieniu dzieci w wieku przedszkolno-szkolny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1" w:hanging="0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Osoba do wydawania posiłków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siada orzeczenie lekarskie z badania przeprowadzonego do celów sanitarno-epidemiologi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1" w:hanging="0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Osoba do wydawania posiłków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siada orzeczenie lekarskie z badania przeprowadzonego do celów sanitarno-epidemiologi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1" w:hanging="0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1" w:hanging="0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 xml:space="preserve">Dietetyki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1" w:hanging="0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posiada wykształcenie wyższe magisterskie – kierunek/specjalizacja …………….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1" w:hanging="0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Psycholo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1" w:hanging="0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posiada wykształcenie wyższe magisterskie – kierunek/specjalizacja …………….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398.45pt;mso-wrap-distance-left:7.05pt;mso-wrap-distance-right:7.05pt;mso-wrap-distance-top:0pt;mso-wrap-distance-bottom:0pt;margin-top:8.15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559"/>
                        <w:gridCol w:w="2126"/>
                        <w:gridCol w:w="2410"/>
                        <w:gridCol w:w="2126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ROLA W REALIZACJI ZAMÓWI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POSIADANE WYKSZTAŁCENIE /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PODSTAWA DO DYSPONOWANIA OSOB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(pracownik własny - np. umowa o pracę, umowa zlecenie, pracownik oddany do dyspozycji przez inny podmiot)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Kucharz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right="70"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pl-PL" w:eastAsia="pl-PL"/>
                              </w:rPr>
                              <w:t>posiada ..…. letnie doświadczenie w żywieniu dzieci w wieku przedszkolno-szkolny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1" w:hanging="0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1" w:hanging="0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Kucharz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osiada …... letnie doświadczenie w żywieniu dzieci w wieku przedszkolno-szkolny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1" w:hanging="0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Osoba do wydawania posiłków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siada orzeczenie lekarskie z badania przeprowadzonego do celów sanitarno-epidemiologi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1" w:hanging="0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Osoba do wydawania posiłków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siada orzeczenie lekarskie z badania przeprowadzonego do celów sanitarno-epidemiologi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ind w:left="211" w:hanging="0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1" w:hanging="0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 xml:space="preserve">Dietetyki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1" w:hanging="0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posiada wykształcenie wyższe magisterskie – kierunek/specjalizacja …………….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1" w:hanging="0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Psycholo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1" w:hanging="0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posiada wykształcenie wyższe magisterskie – kierunek/specjalizacja …………….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              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10 do SWZ nr ref. 2/2025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Joanna Adamska</cp:lastModifiedBy>
  <cp:lastPrinted>2019-07-19T13:42:00Z</cp:lastPrinted>
  <dcterms:modified xsi:type="dcterms:W3CDTF">2025-11-25T10:45:00Z</dcterms:modified>
  <cp:revision>44</cp:revision>
  <dc:subject/>
  <dc:title>Postępowanie o zamówienie publiczne pn:</dc:title>
</cp:coreProperties>
</file>